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częć Wykonawcy                                                          Załącznik Nr 1c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do OFERTY </w:t>
      </w: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kosztorysów ofertowych dla miejscowości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>Bobrzany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8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8"/>
        <w:gridCol w:w="1913"/>
        <w:gridCol w:w="1843"/>
        <w:gridCol w:w="2126"/>
      </w:tblGrid>
      <w:tr>
        <w:trPr>
          <w:trHeight w:val="28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ę i nazwisk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aweł 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Jan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Krystyna J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 B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chał 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bert, Aneta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ola i Zygmunt 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dmund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yszard i Halina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oman, Grażyna G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i Krystyna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rosław B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Marcin Ć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Zbigniew 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tanisława O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ózef B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ózefa, Henryk N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cek 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Mirosław Z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wa B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Genowefa S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olanta i Jarosław W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wid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dward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łgorzata, Andrzej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arafia Rzymskokatolicka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.w. Jana Chrzciciel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Edward, Jadwiga P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Zbigniew A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drzej W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Halina P.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 Bobrzany 100D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ładysława Z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z Cz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otr J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dz. nr 174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wa L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ładysław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ranciscus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 Antonius van der H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37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rosław 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F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47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gnieszka Sz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ofia A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nuta O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hdan 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46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tonina B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łgorzata 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anda O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Bobrzany 3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R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Zbigniew  G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ek  I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Włodzimierz N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arbara, Dariusz G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eszek Z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 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rzany 70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wietlica wiejsk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Bobrzany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zem Bobrzany (brutto) 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26:00Z</dcterms:created>
  <dc:creator>MARCIN U</dc:creator>
  <dc:description/>
  <cp:keywords/>
  <dc:language>en-US</dc:language>
  <cp:lastModifiedBy>j.grzelak</cp:lastModifiedBy>
  <cp:lastPrinted>2009-12-02T14:01:00Z</cp:lastPrinted>
  <dcterms:modified xsi:type="dcterms:W3CDTF">2009-12-03T13:44:00Z</dcterms:modified>
  <cp:revision>6</cp:revision>
  <dc:subject/>
  <dc:title>Lp</dc:title>
</cp:coreProperties>
</file>